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065128130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78039278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2061693388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2074996917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179468374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583457692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2117986156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778454137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2061777702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208496751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154804014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797342858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449525792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999369852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